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jc w:val="center"/>
        <w:outlineLvl w:val="5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38100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Cs/>
          <w:iCs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ДУМА</w:t>
      </w:r>
    </w:p>
    <w:p>
      <w:pPr>
        <w:pStyle w:val="Normal"/>
        <w:suppressAutoHyphens w:val="false"/>
        <w:spacing w:lineRule="auto" w:line="276"/>
        <w:ind w:left="-567" w:right="-427" w:firstLine="567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ЗАКРЫТОГО АДМИНИСТРАТИВНО-ТЕРРИТОРИАЛЬНОГО</w:t>
      </w:r>
    </w:p>
    <w:p>
      <w:pPr>
        <w:pStyle w:val="Normal"/>
        <w:suppressAutoHyphens w:val="false"/>
        <w:spacing w:lineRule="auto" w:line="276"/>
        <w:ind w:left="-567" w:right="-427" w:firstLine="567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ОБРАЗОВАНИЯ ОЗЁРНЫЙ ТВЕРСКОЙ ОБЛАСТИ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_________________________________________________________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ind w:left="2832" w:firstLine="708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 ноября 2015 г.</w:t>
        <w:tab/>
        <w:tab/>
        <w:tab/>
        <w:tab/>
        <w:tab/>
        <w:tab/>
        <w:tab/>
        <w:tab/>
        <w:tab/>
        <w:t xml:space="preserve">          № 70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ind w:right="538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чет о проделанной работе межмуниципального отдела МВД России по ЗАТО Озёрный и Солнечный Тверской области в 2015 году</w:t>
      </w:r>
    </w:p>
    <w:p>
      <w:pPr>
        <w:pStyle w:val="Normal"/>
        <w:suppressAutoHyphens w:val="false"/>
        <w:spacing w:lineRule="auto" w:line="276"/>
        <w:ind w:right="-1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ind w:right="-1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ind w:right="-1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слушав и.о. начальника межмуниципального отдела МВД России по ЗАТО Озёрный и Солнечный Тверской области </w:t>
      </w:r>
      <w:r>
        <w:rPr>
          <w:sz w:val="28"/>
          <w:szCs w:val="28"/>
          <w:lang w:eastAsia="ru-RU"/>
        </w:rPr>
        <w:t xml:space="preserve">подполковника полиции Раскатова М.А. </w:t>
      </w:r>
      <w:r>
        <w:rPr>
          <w:rFonts w:eastAsia="Calibri"/>
          <w:sz w:val="28"/>
          <w:szCs w:val="28"/>
          <w:lang w:eastAsia="en-US"/>
        </w:rPr>
        <w:t>и в соответствии со ст. 27 Устава ЗАТО Озёрный Тверской области Дума ЗАТО Озёрный</w:t>
      </w:r>
    </w:p>
    <w:p>
      <w:pPr>
        <w:pStyle w:val="Normal"/>
        <w:suppressAutoHyphens w:val="fals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 Е Ш И Л А: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тчет о проделанной работе межмуниципального отдела МВД России по ЗАТО Озёрный и Солнечный Тверской области в 2015 году принять к сведению (приложение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284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>www.ozerny.ru).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едседатель Думы ЗАТО Озерный</w:t>
        <w:tab/>
        <w:tab/>
        <w:tab/>
        <w:tab/>
        <w:t xml:space="preserve">       Н.А. Яковлева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false"/>
        <w:ind w:left="5670" w:hanging="0"/>
        <w:rPr>
          <w:rFonts w:eastAsia="Calibri"/>
          <w:b/>
          <w:b/>
          <w:sz w:val="26"/>
          <w:szCs w:val="24"/>
          <w:lang w:eastAsia="en-US"/>
        </w:rPr>
      </w:pPr>
      <w:r>
        <w:rPr>
          <w:rFonts w:eastAsia="Calibri"/>
          <w:b/>
          <w:sz w:val="26"/>
          <w:szCs w:val="24"/>
          <w:lang w:eastAsia="en-US"/>
        </w:rPr>
      </w:r>
    </w:p>
    <w:p>
      <w:pPr>
        <w:pStyle w:val="Normal"/>
        <w:suppressAutoHyphens w:val="false"/>
        <w:ind w:left="5670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иложение</w:t>
      </w:r>
    </w:p>
    <w:p>
      <w:pPr>
        <w:pStyle w:val="Normal"/>
        <w:suppressAutoHyphens w:val="false"/>
        <w:ind w:left="5670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к решению Думы ЗАТО Озёрный</w:t>
      </w:r>
    </w:p>
    <w:p>
      <w:pPr>
        <w:pStyle w:val="Normal"/>
        <w:suppressAutoHyphens w:val="false"/>
        <w:ind w:left="5670" w:hanging="0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от 30 ноября 2015 г. № 70</w:t>
      </w:r>
    </w:p>
    <w:p>
      <w:pPr>
        <w:pStyle w:val="Normal"/>
        <w:suppressAutoHyphens w:val="false"/>
        <w:ind w:left="5670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ind w:left="5670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ind w:left="5670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  <w:t>Отчёт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  <w:t xml:space="preserve">межмуниципального отдела МВД России 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  <w:t xml:space="preserve">по ЗАТО Озёрный и Солнечный Тверской област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36"/>
          <w:lang w:eastAsia="en-US"/>
        </w:rPr>
      </w:pPr>
      <w:r>
        <w:rPr>
          <w:rFonts w:eastAsia="Calibri"/>
          <w:b/>
          <w:bCs/>
          <w:sz w:val="28"/>
          <w:szCs w:val="36"/>
          <w:lang w:eastAsia="en-US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36"/>
        </w:rPr>
        <w:tab/>
      </w:r>
      <w:r>
        <w:rPr>
          <w:sz w:val="28"/>
        </w:rPr>
        <w:t>В 2015 году сотрудниками межмуниципального отдела внутренних дел во взаимодействии с другими правоохранительными органами, органами местного самоуправления и заинтересованными ведомствами осуществлен ряд мер по стабилизации оперативной обстановки на территории обслуживания. Принимаемые меры профилактики позволили удержать контроль над криминогенной ситуацией, не допустить совершения особо тяжких имеющих общественный резонанс преступлений.</w:t>
      </w:r>
    </w:p>
    <w:p>
      <w:pPr>
        <w:pStyle w:val="Normal"/>
        <w:ind w:firstLine="708"/>
        <w:jc w:val="both"/>
        <w:rPr/>
      </w:pPr>
      <w:r>
        <w:rPr>
          <w:sz w:val="28"/>
        </w:rPr>
        <w:t>В настоящее время штатная численность отдела составляет 66 единицы.</w:t>
        <w:tab/>
        <w:t>По итогам рассматриваемого периода года некомплект в МО составляет 8 единицы, из них: 5 ед. рядового и младшего начальствующего состава(ППСП-5);- 3 ед. начальствующего состава(1-УУП, 1-ОД ДЧ,1- ОУ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сутствие сотрудников, отрицательно влияет на работу подразд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бщее количество зарегистрированных заявлений, сообщений и иной информации о происшествиях в МО МВД России по ЗАТО Озёрный и Солнечный Тверской области за 10 месяцев 2015 года увеличилось по сравнению с аналогичным периодом прошлого года (Далее -АППГ) на 28.9 % с 671 до 827 сообщений. Из общего числа поступивших заявлений, количество заявлений, содержащих признаки  преступления составило 350 фактов. Это не значительно (на 4.6%)  больше в сравнении с  прошлым годом, когда их число было 334,  По результатам проверки данных заявлений, по 180 из них (АППГ-176) принято решение об отказе в возбуждении уголовного де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 период 10 месяцев 2015 года подразделениями дознания и следствия МО МВД России по ЗАТО Озёрный и Солнечный возбуждено 47 уголовных дел, что в 2 раза больше чем в 2014 году (АППГ- 21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ончено производством 26 уголовных дел (АППГ-8). Приостановлено по п.п.1-3 ст.208 УПК РФ (в связи с не установлением виновных лиц) – 15  уголовных дел (АППГ-9). В производстве находится – 10 уголовных дел (АППГ-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раскрываемость преступлений, совершённых на территории оперативного обслуживания выросла по сравнению с 2014 годом на 12.2% и составила 80.5%  При этом она остаётся выше среднеобластной, которая составляет 46.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ено снижение количества тяжких и особо тяжких преступлений  по итогам 10 месяцев 2015 года, с 7 до 5 преступлений. Это преступления,  предусмотренные ст.ст.105, 228,158 ч.3,161(2)  УК РФ. Снижение составило 28.6%. Окончено производством 6 уголовных дел данной категории  (АППГ-5), рост на 20.0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ваемость тяжких и особо тяжких преступлений по итогам  отчётного периода увеличилась по сравнению с прошлым годом на 24.2% и составила 85.7% (АППГ-62.5%). При этом она выше среднеобластной, которая составляет 63.6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2015 года совершено 1 особо тяжкое преступление против личности (убийство), в 2014 году – 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ыто 3 преступления прошлых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массиве совершённых преступлений доминируют кражи. Их количество по сравнению с АППГ возросло  на 44.5%, с 12 до 23 фактов. Из этого количества по 13 преступлениям лица их совершившие установлены и уголовные дел направлены в суд (АППГ-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сократилось в отчётном периоде количество  квартирных краж (с 3 до 1). По 2 преступлениям лица их совершившие установлены и уголовные дел направлены в су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истекший период 2015 года не зарегистрировано краж и угонов автомашин. (АППГ-1). </w:t>
      </w:r>
    </w:p>
    <w:p>
      <w:pPr>
        <w:pStyle w:val="Normal"/>
        <w:shd w:fill="FFFFFF" w:val="clear"/>
        <w:ind w:firstLine="720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>Не однозначно оценивается работа подразделений отдела по линии борьбы с наркотиками. За отчётный период н</w:t>
      </w:r>
      <w:r>
        <w:rPr>
          <w:bCs/>
          <w:sz w:val="28"/>
        </w:rPr>
        <w:t xml:space="preserve">е  возбуждались уголовные дела по ст.228 ч.2УК РФ. Однако это не говорит об отсутствии проблемы. </w:t>
      </w:r>
      <w:r>
        <w:rPr>
          <w:rStyle w:val="StrongEmphasis"/>
          <w:b w:val="false"/>
          <w:sz w:val="28"/>
        </w:rPr>
        <w:t>За отчетный период доставлено в ДЧ 23 человека по подозрению в  употреблении наркотических средств, однако привлечен к административной ответ</w:t>
        <w:softHyphen/>
        <w:t xml:space="preserve">ственности лишь 1 человек. Это связано с изменение процедуры проведения медицинского исследования на состояние наркотического опьян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разделением экономической безопасности и противодействия коррупции отдела МВД по линии экономики выявлено 3 преступления (АППГ-2), связанных с незаконным оборотом алкоголя(ст.238ч.1УК РФ) и мошенничеством(ст.159ч.1 УК РФ) </w:t>
      </w:r>
      <w:r>
        <w:rPr>
          <w:rStyle w:val="StrongEmphasis"/>
          <w:b w:val="false"/>
          <w:sz w:val="28"/>
        </w:rPr>
        <w:t xml:space="preserve">За истекший период </w:t>
      </w:r>
      <w:r>
        <w:rPr>
          <w:sz w:val="28"/>
          <w:szCs w:val="28"/>
        </w:rPr>
        <w:t xml:space="preserve">2015 года не выявлено преступлений коррупционной  направл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многом спецификой ЗАТО, связанной с малыми размерами, численностью и специфическим составом населения на обслуживаемой территории, а так же наличием особого режима пребывания граждан.  определено незначительное количество (в сравнении с другими территориальными ОВД области) зарегистрированных преступлений. Так не зарегистрировано в этом году таких преступлений как грабежи и разбо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 то же время необходимо отметить значительный рост преступлений небольшой и средней тяжести, совершённых в общественных местах (с 2 до 11) и на улицах (с 0 до 7). </w:t>
      </w:r>
      <w:r>
        <w:rPr>
          <w:rStyle w:val="StrongEmphasis"/>
          <w:b w:val="false"/>
          <w:sz w:val="28"/>
          <w:szCs w:val="28"/>
        </w:rPr>
        <w:t>Среди негативных социальных явлений способствовавших этому, особое место занимает злоупотребление алкоголем. Анализ показывает что лицами, находящимися в состоянии алкогольного опьянения с</w:t>
      </w:r>
      <w:r>
        <w:rPr>
          <w:bCs/>
          <w:sz w:val="28"/>
          <w:szCs w:val="28"/>
        </w:rPr>
        <w:t>овершено каждое 3-е преступление, а точнее 34.9 % от общего их числа.</w:t>
      </w:r>
      <w:r>
        <w:rPr>
          <w:rStyle w:val="StrongEmphasis"/>
          <w:b w:val="false"/>
          <w:sz w:val="28"/>
          <w:szCs w:val="28"/>
        </w:rPr>
        <w:t xml:space="preserve"> Так же следует отметить рост на 50% количества преступлений, совершённых в пьяном виде, по сравнению этим показателем в 2014 году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 целях профилактики преступлений, сотрудниками отдела МВД России, в первую очередь службами ППСП, ДПС ГИБДД, УУПиПДН, проводится работа по выявлению правонарушителей и привлечению их к административной ответственности за нарушение антиалкогольного законодательства, совершение мелкого хулиганства, нарушения особого режима в ЗАТО и т.д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 итогам служебной деятельности за этот период 2015 года  доставлено в ДЧ  460 человек (АППГ- 458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ыявлено административных правонарушений, связанных с нарушением общественного порядка - 480, что  немногим больше чем в прошлом году (АППГ-478) 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низилось количество зафиксированных правонарушений по таким статьям, как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появление в общественных местах в нетрезвом виде ст. 20.21. КоАП РФ - 244 (АППГ-254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рушение паспортных правил ст. 19.15.; 19.16.КоПА РФ – 3 (АППГ- 4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рушение иностранными гражданами или лицом без гражданства режима пребывания – 34 (АППГ-43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 же время повысилась выявляемость таких правонарушений, как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мелкое хулиганство ст. 20.1. КоАП РФ - 6 (АППГ-5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 распитие спиртных напитков в общественных местах ст. 20.20.КоАП РФ – 24 (АППГ- 3)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отчетный период сотрудниками ППСП  раскрыто 3 преступления (АППГ-0)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ительно, более чем на 46.2% , возросло в этом году количество преступлений, совершённых лицами, ранее совершавшими преступления. В отчётном период данной категорией лиц совершено 19 преступлений, что составляет 44.2% от всего числа совершённых преступлений, лица по которым установлены.</w:t>
      </w:r>
      <w:r>
        <w:rPr>
          <w:spacing w:val="-9"/>
          <w:sz w:val="28"/>
          <w:szCs w:val="21"/>
        </w:rPr>
        <w:t xml:space="preserve"> </w:t>
      </w:r>
      <w:r>
        <w:rPr>
          <w:bCs/>
          <w:sz w:val="28"/>
          <w:szCs w:val="28"/>
        </w:rPr>
        <w:t>В 2015 году зарегистрировано 2 факта совершения преступления поднадзорными лицами.</w:t>
      </w:r>
    </w:p>
    <w:p>
      <w:pPr>
        <w:pStyle w:val="Normal"/>
        <w:shd w:fill="FFFFFF" w:val="clear"/>
        <w:ind w:firstLine="708"/>
        <w:jc w:val="both"/>
        <w:rPr>
          <w:spacing w:val="-9"/>
          <w:sz w:val="28"/>
          <w:szCs w:val="21"/>
        </w:rPr>
      </w:pPr>
      <w:r>
        <w:rPr>
          <w:sz w:val="28"/>
          <w:szCs w:val="28"/>
        </w:rPr>
        <w:t xml:space="preserve">С целью профилактики преступлений со стороны лиц  ранее судимых,  сотрудниками ОУУП и ПДН в 2015 году выявлено 5 преступлений (АППГ-2) совершённых лицами, в отношении которых установлен административный надзор.  </w:t>
      </w:r>
      <w:r>
        <w:rPr>
          <w:spacing w:val="-9"/>
          <w:sz w:val="28"/>
          <w:szCs w:val="21"/>
        </w:rPr>
        <w:t>Возбуждено 3 уголовных дела по ст.314 прим.1  (за уклонение от адм. надзора 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В истекшем периоде 2015 года в Филиал по Бологовскому району ФКУ УИИ направлено 3 (АППГ 2) ходатайство о замене условного осуждения на реальное наказание. Направлено 5 (АППГ 2) уведомлений о совершении административного правонарушения в отношение лица, состоящего на профучете. </w:t>
      </w:r>
    </w:p>
    <w:p>
      <w:pPr>
        <w:pStyle w:val="Normal"/>
        <w:shd w:fill="FFFFFF" w:val="clear"/>
        <w:ind w:firstLine="708"/>
        <w:jc w:val="both"/>
        <w:rPr>
          <w:bCs/>
          <w:sz w:val="28"/>
        </w:rPr>
      </w:pPr>
      <w:r>
        <w:rPr>
          <w:bCs/>
          <w:sz w:val="28"/>
        </w:rPr>
        <w:t>В отчётном периоде зарегистрированоа 1 преступление (АППГ-1), совершённое несовершеннолетними. В то же время количество совершённых ими общественно опасных деяний до достижения возраста привлечения к уголовной ответственности возросло на 28% и составило 7 фактов (АППГ-5). Из них: на территории ЗАТО Озёрный -2, ЗАТО Солнечный-5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</w:rPr>
        <w:t>На конец отчётного периода число несовершеннолетних, состоящих на профилактическом учёте ПДН МО МВД составляет 16 человек (АППГ-15)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</w:rPr>
        <w:t>Поставлено на учёт-11 (АППГ-12), снято с учёта-12 (АППГ-9) человек.</w:t>
      </w:r>
    </w:p>
    <w:p>
      <w:pPr>
        <w:pStyle w:val="Normal"/>
        <w:shd w:fill="FFFFFF" w:val="clear"/>
        <w:ind w:firstLine="708"/>
        <w:jc w:val="both"/>
        <w:rPr>
          <w:bCs/>
          <w:sz w:val="28"/>
        </w:rPr>
      </w:pPr>
      <w:r>
        <w:rPr>
          <w:bCs/>
          <w:sz w:val="28"/>
        </w:rPr>
        <w:t>Снизилось по сравнению с АППГ, с 56 до 53, количество выявленных административных правонарушений по линии несовершеннолетних. Из общего числа выявленных правонарушений, в отношении родителей составлено 42 протокола (АППГ-37), в отношении детей-14(АППГ-5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о в отчётном период проводятся оперативно-профилактические мероприятий по обеспечению безопасности на дорогах, по итогам которых  за 10 месяцев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015 года зафиксировано значительное снижение количества дорожно-транспортных происшествий (с 47 до 28 фактов). В ДТП граждане  не пострадали (АППГ-1). Погибших в ДТП нет. С участием детей ДТП не допущ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тчётный период 2015 года снизилось (с 1325 до 1133) общее количество выявленных административных правонарушений по линии ПДД. За 10 месяцев 2015 года сотрудниками ГИБДД выявлено наруше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превышение установленной скорости движения – 137 (АППГ-199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управление ТС в состоянии алкогольного опьянения – 18 (АППГ–28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отказ от прохождения мед.освидетельствования на состояние опьянения – 30(АППГ – 25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нарушение правил перевозки детей – 14 (АППГ–32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рушение ПДД пешеходами – 74(АППГ-87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неуплату административного штрафа за нарушение ПДД в установленные законом сроки привлечено – 15(АППГ-33) человек.</w:t>
      </w:r>
    </w:p>
    <w:p>
      <w:pPr>
        <w:pStyle w:val="Normal"/>
        <w:shd w:fill="FFFFFF" w:val="clear"/>
        <w:ind w:firstLine="720"/>
        <w:jc w:val="both"/>
        <w:rPr>
          <w:bCs/>
          <w:sz w:val="28"/>
        </w:rPr>
      </w:pPr>
      <w:r>
        <w:rPr>
          <w:bCs/>
          <w:sz w:val="28"/>
          <w:lang w:bidi="ru-RU"/>
        </w:rPr>
        <w:t xml:space="preserve"> </w:t>
      </w:r>
      <w:r>
        <w:rPr>
          <w:bCs/>
          <w:sz w:val="28"/>
          <w:lang w:bidi="ru-RU"/>
        </w:rPr>
        <w:t>За отчётный период выявлено 2 водителя, повторно совершивших управление транспортными средствами в состоянии опьянения либо отказывающихся от законного требования о прохождении медицинского освидетельствования, тем самым совершивших преступление, ответственность за которое предусмотрена статьей 264.1 УК РФ. По данным фактам  возбуждено 2  уголовных дела.</w:t>
      </w:r>
    </w:p>
    <w:p>
      <w:pPr>
        <w:pStyle w:val="Normal"/>
        <w:shd w:fill="FFFFFF" w:val="clear"/>
        <w:ind w:firstLine="720"/>
        <w:jc w:val="both"/>
        <w:rPr>
          <w:bCs/>
          <w:sz w:val="28"/>
        </w:rPr>
      </w:pPr>
      <w:r>
        <w:rPr>
          <w:bCs/>
          <w:sz w:val="28"/>
        </w:rPr>
        <w:t>За рассматриваемый период 2015 год были в целом улучшены по сравнению с прошлым годом показатели работы отдела МВД России по обеспечению порядка и общественной безопасности, в том числе по выявлению и  пресечению административных правонарушений на улицах и в общественных мес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</w:rPr>
        <w:t xml:space="preserve">За 10 месяцев 2015 года на обслуживаемой территории МО МВД России по ЗАТО Озерный и Солнечный Тверской области было проведено 6 массовых  мероприятий. Данные мероприятия посетили около 6150 человек, в обеспечении общественного порядка было задействовано 94 сотрудников МО МВД  России, 14 сотрудников ЧОП, 8 членов ДНД ЗАТО Озёрный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</w:rPr>
        <w:t>За отчётный период 2015 года на обслуживаемой территории массовых беспорядков и сопряженных с ними преступлений, имеющих большой общественный резонанс не допущено.</w:t>
      </w:r>
    </w:p>
    <w:p>
      <w:pPr>
        <w:pStyle w:val="Normal"/>
        <w:shd w:fill="FFFFFF" w:val="clear"/>
        <w:ind w:firstLine="720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>В июне 2015 года МО МВД России по ЗАТО Озёрный и Солнечный Тверской области был подвергнут инспектированию комиссией УМВД России по Тверской области.  По результатам инспектирования отделу МВД России была поставлена удовлетворительная оценка по итогам оперативно-служебной деятельности за последние 4 г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</w:rPr>
        <w:t xml:space="preserve"> </w:t>
      </w:r>
      <w:r>
        <w:rPr>
          <w:rStyle w:val="StrongEmphasis"/>
          <w:b w:val="false"/>
          <w:sz w:val="28"/>
        </w:rPr>
        <w:t>По итогам работы за 10 месяцев 2015 года</w:t>
      </w:r>
      <w:r>
        <w:rPr>
          <w:sz w:val="28"/>
          <w:szCs w:val="28"/>
          <w:lang w:eastAsia="ru-RU"/>
        </w:rPr>
        <w:t>, в</w:t>
      </w:r>
      <w:r>
        <w:rPr>
          <w:bCs/>
          <w:sz w:val="28"/>
        </w:rPr>
        <w:t xml:space="preserve"> соответствии с оценкой деятельности, утверждённой приказом УМВД России по Тверской области №107-2014г., МО МВД России получил положительную оценку, заняв 2 место среди 17 ОВД Тверской области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читаю, что в целом работа МО МВД России по ЗАТО Озёрный и Солнечный в текущем  году может быть признана удовлетворите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3:00Z</dcterms:created>
  <dc:creator>Инспектор</dc:creator>
  <dc:description/>
  <dc:language>en-US</dc:language>
  <cp:lastModifiedBy>Бухгалтер</cp:lastModifiedBy>
  <cp:lastPrinted>2015-11-26T10:46:00Z</cp:lastPrinted>
  <dcterms:modified xsi:type="dcterms:W3CDTF">2015-11-27T09:33:00Z</dcterms:modified>
  <cp:revision>2</cp:revision>
  <dc:subject/>
  <dc:title>Аналитическая справка</dc:title>
</cp:coreProperties>
</file>